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lette Kabat</w:t>
      </w:r>
    </w:p>
    <w:p>
      <w:pPr>
        <w:pStyle w:val="Normal"/>
        <w:spacing w:lineRule="auto" w:line="480"/>
        <w:rPr/>
      </w:pPr>
      <w:r>
        <w:rPr/>
        <w:t>Mrs. Goodrich</w:t>
      </w:r>
    </w:p>
    <w:p>
      <w:pPr>
        <w:pStyle w:val="Normal"/>
        <w:spacing w:lineRule="auto" w:line="480"/>
        <w:rPr/>
      </w:pPr>
      <w:r>
        <w:rPr/>
        <w:t>Honors Humanities</w:t>
      </w:r>
    </w:p>
    <w:p>
      <w:pPr>
        <w:pStyle w:val="Normal"/>
        <w:spacing w:lineRule="auto" w:line="480"/>
        <w:rPr/>
      </w:pPr>
      <w:r>
        <w:rPr/>
        <w:t>14 February 2012</w:t>
      </w:r>
    </w:p>
    <w:p>
      <w:pPr>
        <w:pStyle w:val="Normal"/>
        <w:spacing w:lineRule="auto" w:line="480"/>
        <w:jc w:val="center"/>
        <w:rPr/>
      </w:pPr>
      <w:r>
        <w:rPr/>
        <w:t>Wiki Post I</w:t>
      </w:r>
    </w:p>
    <w:p>
      <w:pPr>
        <w:pStyle w:val="Normal"/>
        <w:spacing w:lineRule="auto" w:line="480"/>
        <w:rPr/>
      </w:pPr>
      <w:r>
        <w:rPr/>
        <w:tab/>
        <w:t xml:space="preserve">“Emma Woodhouse, handsome, clever, and rich, with a comfortable home and happy disposition… had lived twenty-one years in the world with very little to distress or vex her.” (Austen 1). And so begins the story of </w:t>
      </w:r>
      <w:r>
        <w:rPr>
          <w:i/>
        </w:rPr>
        <w:t>Emma</w:t>
      </w:r>
      <w:r>
        <w:rPr/>
        <w:t xml:space="preserve"> by Jane Austen. Emma lives in her large estate in Hartfield. She lived her whole life with no problems and is very wealthy and beautiful. Emma has her weaknesses though. She has a certain vanity and its not that she’s vain with her looks, but with her mind. When the story starts, Emma has made a match between her governess, Miss Taylor and Mr. Weston, a neighbor who had lost his wife many years ago.</w:t>
      </w:r>
    </w:p>
    <w:p>
      <w:pPr>
        <w:pStyle w:val="Normal"/>
        <w:spacing w:lineRule="auto" w:line="480"/>
        <w:rPr/>
      </w:pPr>
      <w:r>
        <w:rPr/>
        <w:tab/>
        <w:t>Mr. Weston and the new Mrs. Weston seem to be very happy to be married, and Emma is just as glad to have made a successful match. She feels alone, however, since her closest friend has left her. She lives alone with her father, and her elder sister is married and gone. Occasionally, Emma gets visits from Mr. Knightley, her sister’s husband’s brother. They treat each other like siblings, and he often teases her for her foolishness, since he’s older and wiser. She enjoys his company, but he is not always around.</w:t>
      </w:r>
    </w:p>
    <w:p>
      <w:pPr>
        <w:pStyle w:val="Normal"/>
        <w:spacing w:lineRule="auto" w:line="480"/>
        <w:rPr/>
      </w:pPr>
      <w:r>
        <w:rPr/>
        <w:tab/>
        <w:t>Enter Miss Harriet Smith, seventeen, good-natured, pretty, but not the smartest, she becomes the companion of Emma. Since Emma was so successful in making her first match, she decides she will continue in her matchmaking games. She pairs Harriet with Mr. Elton, the vicar of the town, believing them to be perfect. However, Harriet is already interested in another: Mr. Robert Martin, a farmer. She even gets a proposal from him! Emma doesn’t like the idea since Mr. Martin isn’t in the same social class as them. Emma leads Harriet away from Mr. Martin and to Mr. Elton.</w:t>
      </w:r>
    </w:p>
    <w:p>
      <w:pPr>
        <w:pStyle w:val="Normal"/>
        <w:spacing w:lineRule="auto" w:line="480"/>
        <w:rPr/>
      </w:pPr>
      <w:r>
        <w:rPr/>
        <w:tab/>
        <w:t>Mr. Knightley is disappointed in Emma. He was the person Mr. Martin told about wanting to propose to Harriet, and he was no problem with it since Mr. Martin genuinely cares about Harriet. Emma disagrees and tells Mr. Knightley of her plan to get Mr. Elton and Harriet married. Mr. Knightley finds the plan stupid, reminding Emma that Mr. Elton is ambitious to marry rich and since no one knows Harriet’s parentage, it would be risky on Mr. Elton’s part to marry her. Nevertheless, Emma pushes on.</w:t>
      </w:r>
    </w:p>
    <w:p>
      <w:pPr>
        <w:pStyle w:val="Normal"/>
        <w:spacing w:lineRule="auto" w:line="480"/>
        <w:rPr/>
      </w:pPr>
      <w:r>
        <w:rPr/>
        <w:tab/>
        <w:t>Emma decides to paint a portrait of Harriet. During the process of it, Mr. Elton hovers around Emma and Harriet, making sure they’re all right. When it’s completed, Mr. Knightley comments that Harriet was painted too tall and pretty, but Mr. Elton says it is perfect. He even volunteers to frame it in London for her. Emma feels satisfied that her matchmaking is going so well.</w:t>
      </w:r>
    </w:p>
    <w:p>
      <w:pPr>
        <w:pStyle w:val="Normal"/>
        <w:spacing w:lineRule="auto" w:line="480"/>
        <w:rPr/>
      </w:pPr>
      <w:r>
        <w:rPr/>
        <w:tab/>
        <w:t>Then during December, the Woodhouses get a visit from Emma’s sister, Mrs. Knightley and her husband, Mr. John Knightley and their children. Mrs. Knightley represents a proper woman of that time period: kind, motherly, and pretty. However, she doesn’t speak up for herself during times when he husband speaks out of turn. This makes Emma, though unmarried and foolish, the better sister, since she stands for what she believes in.</w:t>
      </w:r>
    </w:p>
    <w:p>
      <w:pPr>
        <w:pStyle w:val="Normal"/>
        <w:spacing w:lineRule="auto" w:line="480"/>
        <w:rPr/>
      </w:pPr>
      <w:r>
        <w:rPr/>
        <w:tab/>
        <w:t>A party on Christmas Eve happens and everyone is invited. Sadly, Harriet can’t go since she caught a cold. Mr. Elton seems distressed at first, but then he’s excited to go to the party. This makes Emma nervous since she thinks it would be better if he stayed behind, somber and waiting for Harriet to recover, while than having fun at the party. During the party, Mr. Elton is so attentive to her that Mr. John Knightley makes a comment to her about it, which Emma laughs off.</w:t>
      </w:r>
    </w:p>
    <w:p>
      <w:pPr>
        <w:pStyle w:val="Normal"/>
        <w:spacing w:lineRule="auto" w:line="480"/>
        <w:rPr/>
      </w:pPr>
      <w:r>
        <w:rPr/>
        <w:tab/>
        <w:t>Afterwards, there is a lot of confusion on which carriages each person is going to take, and Emma ends up in a carriage with Mr. Elton. It starts off normally, but then he starts to declare how much he loves her and asks her to marry him. Emma tries to calm things down, and says that Mr. Elton is only drunk and reminds him of how much he loves Harriet. He says he’s not drunk at all and he has never liked Harriet. He has always been interested in Emma and he’s sure Emma knew of his affection. Emma refuses his proposal and they end up being mad at each other. When Emma reflects on this later, she realizes that Mr. Elton actually did want to marry her, however, she doesn’t feel to bad for him since he was in it just for her money, not herself. She feels bad for Harriet though, since she encouraged her to like Mr. Elton. Emma tries to prepare Harriet for seeing Mr. Elton again, since he has just went away to the city Bath.</w:t>
      </w:r>
    </w:p>
    <w:p>
      <w:pPr>
        <w:pStyle w:val="Normal"/>
        <w:spacing w:lineRule="auto" w:line="480"/>
        <w:rPr/>
      </w:pPr>
      <w:r>
        <w:rPr/>
        <w:tab/>
        <w:t>In the next few chapters, we learn of a new character that’s coming to the town: Jane Fairfax. She is an orphan girl who has been raised by others and is very pretty and talented. Emma feels pity for her since there is no money that will be given for her for an inheritance, but she doesn’t like Jane for some reason. Mr. Knightley thinks its because Emma is jealous. Emma learns that Jane knows a Frank Churchill, who is the son of Mr. Weston. When she tries to find out more about him, Jane doesn’t really give details.</w:t>
      </w:r>
    </w:p>
    <w:p>
      <w:pPr>
        <w:pStyle w:val="Normal"/>
        <w:spacing w:lineRule="auto" w:line="480"/>
        <w:rPr/>
      </w:pPr>
      <w:r>
        <w:rPr/>
        <w:tab/>
        <w:t>During the last chapter, the Bateses, a neighboring family, visit Emma and Mr. Knightley. The Bateses have a new piece of gossip in the villiage: Mr. Elton is going to marry a Miss Hawkins. Emma tries to recover from her shock, but Mr. Knightley can tell that something happened between the two. Later, Harriet walks into the house and talks to Emma about Mr. Martin. She says that she ran into him and his sister in town and though the meeting was at first awkward, the two were kind to her. Though Emma thinks this is sweet of the Martins, she still thinks them too low for Harriet and changes the subject to Mr. Elton’s engagement.</w:t>
      </w:r>
    </w:p>
    <w:p>
      <w:pPr>
        <w:pStyle w:val="Normal"/>
        <w:spacing w:lineRule="auto" w:line="480"/>
        <w:rPr/>
      </w:pPr>
      <w:r>
        <w:rPr/>
        <w:tab/>
        <w:t>I was excited to start reading this book. I have read some Jane Austen novels before, and I like how each of her heroines are special in their own way. I was interested to see what Emma was like. I’ve read some negative opinions of Emma Woodhouse. Some believe that she is a bit of a snob because she believes some people to be “low” for her. I disagree. I think she just wants what’s best for her friends. She’s kind and wants them to succeed in their lives. For women back then, the only success they had was pretty much a good marriage. That’s why I believe Emma likes her little role of the matchmaker in her town because she can help her friends out. At the same time, her weakness is her foolishness and vanity. She thinks herself to be the perfect matchmaker, and this vanity makes her a fool when she’s wrong.</w:t>
      </w:r>
    </w:p>
    <w:p>
      <w:pPr>
        <w:pStyle w:val="Normal"/>
        <w:spacing w:lineRule="auto" w:line="480"/>
        <w:rPr/>
      </w:pPr>
      <w:r>
        <w:rPr/>
        <w:tab/>
        <w:t>For that time period Emma is truly an independent woman. She is twenty-one years old and known to be beautiful and rich. The book makes her seem like she could get anyone she wanted. But she vows never to be married at all, and even Harriet questions her about that. She also speaks her opinions in the novel and is the opposite of her sister Mrs. Knightley. Though Mrs. Knightley is pretty and motherly, she doesn’t have a voice for herself when her husband makes embarrassing or rude remarks about something. Through all Emma’s weaknesses, she is the strongest female character, and I like that about her.</w:t>
      </w:r>
    </w:p>
    <w:p>
      <w:pPr>
        <w:pStyle w:val="Normal"/>
        <w:spacing w:lineRule="auto" w:line="480"/>
        <w:rPr/>
      </w:pPr>
      <w:r>
        <w:rPr/>
        <w:tab/>
        <w:t xml:space="preserve">This book shows true characteristics of human behavior that span time and culture. In fact, when I was reading </w:t>
      </w:r>
      <w:r>
        <w:rPr>
          <w:i/>
        </w:rPr>
        <w:t>Emma</w:t>
      </w:r>
      <w:r>
        <w:rPr/>
        <w:t>, I connected the story to a high school environment. The way the characters act is in a “Do they like me? Do they like someone else?” teenager mindset. It’s very funny to see the parallels between the two. Also, this book is showing us that even the heroes or heroines of the story aren’t perfect. Emma is supposed to be so pretty and perfect, but her foolish pride gets in her way and messes her up. This makes us relate to the characters of a book written so long ago because we all have weaknesses that mess us up no matter what time period we’re born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5:00Z</dcterms:created>
  <dc:creator>new user</dc:creator>
  <dc:description/>
  <cp:keywords/>
  <dc:language>en-US</dc:language>
  <cp:lastModifiedBy>new user</cp:lastModifiedBy>
  <dcterms:modified xsi:type="dcterms:W3CDTF">2012-02-24T00:35:00Z</dcterms:modified>
  <cp:revision>2</cp:revision>
  <dc:subject/>
  <dc:title>Nicollette Kabat</dc:title>
</cp:coreProperties>
</file>